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Using Modules}                 \label{sec: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hy Using Modules?}</w:t>
        <w:tab/>
        <w:tab/>
        <w:t>\label{sec:why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Prolog systems the predicate space was fl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not very suitable for the development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certainly not if these applications are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programmer.  In many cases, the definition of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quires sub-predicates that are intended only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main predicate.  With a flat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pace these support predicates will be vi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it is desirable that each source module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pace.  A module consists of a declaration for it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\jargon{public predicates} and the predicates themselv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allows the programmer to use short (local) names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without worrying about name conflicts with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of other modules.  The module declaration als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which predicates are meant for public usage and whi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purposes.  Finally, using the module information,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programs can indicate possible problems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ame-based versus Predicate-based Modules} \label{sec:which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approaches to realize a module system are commonly used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languages. The first one is the \jargon{name based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n these systems, each atom read is tagged (normally pre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dule name, with the exception of those atoms that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ublic}. In the second approach, each module actually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predicat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ritical problem with using modules in Prolog is int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that transform between Prolog data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Consider the case where we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extend, [add_extension/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extension(Extension, Plain, Extend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list(extend_atom(Extension), Plain, Ext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tom(Extension, Plain, Extend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ncat(Plain, Extension, Ext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we would like maplist to call {extend_atom}/3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tend}.  A name based module system will do this correct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g the atom \const{extend_atom} with the module and map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construct the tagged term {extend_atom}/3.  A nam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however, will not only tag the atoms that will even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fer to a predicate, but \strong{all} atoms that are not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  So, with a name based module system also data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This introduces another seriou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action, [action/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(Object, sleep, Arg) :-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(Object, awake, Arg) :-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cess, [awake_process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ke_process(Process, 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(Process, awake, A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uses a simple object-oriented implementation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toms are used as method selectors.  Using a name bas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is code will not work, unless we declare the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toms in all modules that use them.  Predicate bas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o not require particular precautions for handling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we have to choose either to have local data, o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meta-predicates.  Probably it is best to cho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based approach as novice users will not ofte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meta-predicates that have to be used across multiple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likely to write programs that pass data aroun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.  Experienced Prolog programmers should be able to de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ies of meta-predicates in a predicate bas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ng a Module}</w:t>
        <w:tab/>
        <w:tab/>
        <w:t>\label{dec:def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normally are created by loading a \jargon{module file}. 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file holding a module/2 directive as its first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 directive declares the name and the public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 visible) predicates of the module.  The res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 into the module.  Below is an example of a modu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ng reverse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reverse, [revers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1, List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(List1, [], List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([], List,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([Head|List1], List2, List3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(List1, [Head|List2], Li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mporting Predicates into a Module}</w:t>
        <w:tab/>
        <w:t>\label{sec:im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before, in the predicate based approach ada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each module has its own predicate space.  In SWI-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nitially is completely empty.  Predicat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odule by loading a module file as demonstrat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using assert or by \jargon{importing} them from anoth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echanisms for importing predicates explicitly from anoth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The use_module/[1,2] predicates load a module file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 of the) public predicates of the file.  The import/1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s any predicate from an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se_modu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(s) specified with \arg{File} just like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must all be module files.  All exported predica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iles are imported into the context module. 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to ensure_loaded/1, except that it raises an err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File} is not a modul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se_module}{2}{+File, +Imp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specified with \arg{File} (only one file is 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must be a module file. \arg{Import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 specifying the predicates that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oaded module. If a predicate is specified that is not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oaded module a warning will be printed. The predic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be imported to simplify debugging. \arg{ImportList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renaming or import-everything-except. See also \cons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load_files/2. The first example below loads member/2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library and append/2 under the name \const{list_concat}, which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amed in YAP. The second example loads a all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brary option, except for meta_options/3. These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are generally used to deal with portability issues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as possible changes to the actual code.  See also \secref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reexp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, [ membe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ppend/2 as list_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ption), except([meta_options/3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mport}{1}{+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predicate \arg{PredicateIndicator} into the cur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\arg{PredicateIndicator} must specify the source modu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mbox{&lt;module&gt;:&lt;pi&gt;} construct. Note that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mported using one of the directives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/1 alternative is meant for handling imports into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modules.  See also export/1 and export_lis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rather inconvenient to have to import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by the module, including the system predicates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each module is assigned a \jargon{default module}.  Al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ault module are available without extra declaration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however can be overruled in the local module.  This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by the exception handling mechanism of SWI-Prolog: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fined predicate exception is raised for a predicat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the exception handler first tries to import the predic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dule's \jargon{import modules}. On success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ntains two special modules. The first one is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. This module contains all built-in predicat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nual. Module \const{system} has no default modul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second special module is the module \const{user}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initial working space of the user. Initially it is emp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odule of module \const{user} is \const{system}, mak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 definitions available as defaults.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us can be overruled by defining them in module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odules import from the module \const{user}. This impli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ll predicates imported into \const{user} withou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osing modules from other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intended to create new modu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other modules. Below is an example is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mposite} module.  The example exports all publ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module_1}, \const{module_2} and \const{module_3}, pr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module_4}, all predicates from \const{module_5}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not_use/1 and all predicates from \const{module_6} while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/1 into mypr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y_composit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[ module_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ule_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ule_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module_4, [ pred/1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module_5, except([do_not_use/1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module_6, except([pred/1 as mypred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export}{1}{+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import predicates as use_modules/1 and re-export all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reexport declarations must immediately follow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export}{2}{+File, +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rom \arg{File} as use_module/2 and re-export th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reexport declarations must immediately follow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he Module System}</w:t>
        <w:tab/>
        <w:t>\label{sec:use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ructure of the module system has been designe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rganisations for large programs in mind.  Man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efine a basic library layer on top of which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 is defined.  The module \const{user}, act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 for all other modules of the program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se definitions over all program modu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the need to import this common layer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  It can also be used to redefine built-i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required to maintain compatibility to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Typically, the loadfile of a larg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compatibility).   % load XYZ prolo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                  % load generic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error                 % errors an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goodies               % general goodies (library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debug                 % application specific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virtual_machine       % virtual machine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...                   % more generic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sure_loade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...                   % the applicatio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use_module' declarations will import the public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modules into the \const{user} module.  The `ensure_load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loads the modules that constitute the actua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se modules import predicates from each oth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 as far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the object-oriented schema described bel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a neat modular architecture.  The gener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general utilities and the message passing predicates ({invoke}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).  The application modules define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using the message pass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bject Oriented Programm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ypical way to use the module system is for defin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object oriented paradigm.  The class structu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a class can be defined in a module and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boundary  overruling describes in \secref{over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y used by the message passing code to invoke the behaviour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of this mechanism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Define class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oint, []).           % class point, no ex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name           type,           defaul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x,             integer,        0,     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y,             integer,        0,      bo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method name   predicate name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(mirror,       mirror,        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ror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(P, x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(P, y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(P, y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(P, 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{fetch}/3 and {store}/3 are predicates tha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variables of instances. The figure below indicates ho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can easily b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nvoke(+Instance, +Selector, ?Argument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send a message to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(I, S, 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_of_instance(I, Cla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:behaviour(S, P, ArgCheck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_arguments(ArgCheck, Args, ConvAr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 =.. [P|Conv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: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&lt;Module&gt;:&lt;Goal&gt; explicitly calls \arg{Goal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  It is discussed in more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in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Predicates in Modules}</w:t>
        <w:tab/>
        <w:t>\label{sec:metain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dicated in the introduction, the problem with a predicat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ystem lies in the difficulty to find the correc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olog term.  The predicate `solution(Solution)' can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module, but `assert(solution(4))' in som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refer to the correct version of {solution}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pproaches are possible to solve this problem.  One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argument to all predicates (e.g.\ `assert(Module, Term)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s to tag the term somehow to indicate which module i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`assert(Module:Term)').  Both approaches are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 as they make the user responsible for choos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inviting unclear programming by asserting in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ssert/1 is supposed to assert in the modu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and should do so without being told explicit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, the notion \jargon{context module} has been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nition and Context 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edicate of the program is assigned a module, call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finition module}. The definition module of a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module in which the predicate was originally define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goal in the Prolog system has a \jargon{context module}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odule is used to find predicates from a Prolog term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is module is the definition module of the predicat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. For meta-predicates however, this is the context modu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hat invoked them. We call this \jargon{module_transparent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n the `using maplist' example above,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/3 is declared module_transparent. This implies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mains \const{extend}, the context module of {add_extension}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maplist/3 can decide to call extend_atom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tend} rather than in its own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uilt-in predicates that refer to predicates via a Prolog ter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module_transparent.  Below is the code defining ma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aplist, maplist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 maplis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maplist(+Goal, +List1, ?Lis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rue if Goal can successfully be applied to all successiv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f elements of List1 and Lis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(_, []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(Goal, [Elem1|Tail1], [Elem2|Tail2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y(Goal, [Elem1, Elem2]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list(Goal, Tail1, Tai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verruling Module Boundaries}       \label{sec:overr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above is sufficient to create an accep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re are however cases in which we would lik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this schema and explicitly call a predicate in so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ert explicitly in some module.  The first is useful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in some module from the user's top-level or to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system (see above).  The latter is useful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dify \jargon{dynamic modules} (see \secref{dynamic-modules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, the reserved term \functor{:}{2} has been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ilt-in predicates that transform a term in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will check whether this term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`&lt;Module&gt;:&lt;Term&gt;'}.  If so, the predicate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\arg{Module} instead of the goal's context modu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{:} operator may be nested, in which case the inner-mos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alling construct \mbox{&lt;Module&gt;:&lt;Goal&gt;} pre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called from \arg{Module} instead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world:done).  % asserts done/0 into modu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:assert(done).  %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:done.          % calls done/0 in modu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Modules}               \label{sec:dynamic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we discussed modules that were created by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file.  These modules have been introduced on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large applications.  The modules are fully d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-time of the application and normally will not chang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Having the notion of a set of predicat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 world can be attractive for other purpo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ssume an application that can reason abo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.  It is attractive to store the data of a particular worl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so we extract information from a world simply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in thi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odules can easily be created.  Any built-in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locate a predicate in a specific module will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s a side-effect if it did not yet ex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world_a:consist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_a:unknown(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ls create a module called `world_a' and mak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`world_a:consistent' succeed.  Undefined predicates will not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 or autoloader for this module (see unknow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and export from dynamically created world is arrang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port/1 and export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_b:export(solve(_,_)).          % exports solve/2 from world_b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_c:import(world_b:solve(_,_)).  % and import it to world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Handling Predicates}</w:t>
        <w:tab/>
        <w:t>\label{sec:manip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the predicate definitions for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that handl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module}{2}{+Module, +Public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only be used as the first term of a source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file to be a \jargon{module file}, defining \arg{Modu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the predicates of \arg{PublicList}. \arg{Public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edicate indicators (name/arity or name//arity pai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using the format \term{op}{Precedence,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. Operators defined in the export list are availabl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s well as to modules importing this modu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module_transparent}{+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s} is a comma separated list of name/arity pair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  Each goal associated with a transparent decla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herit the \jargon{context module} from its pa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meta_predicate}{+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fined in \pllib{quintus} and provides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of the Quintus predicate.  See \secref{metapredicate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module}{1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ll currently know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module}{2}{?Module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File} is the file from which \arg{Module}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internal canonical filenam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text_module}{1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Module} with the context module of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itself is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p_module}{3}{+Term, -Module,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module transparent or meta-predicates to extract th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plain term. If \arg{Term} is a module-qualified term,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 \arg{Module}:\arg{Plain}, \arg{Module} and \arg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ified to these values.  Otherwise \arg{Plain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and \arg{Module} to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ort}{1}{+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predicate to the public list of the context modu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nto another module if this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with use_module/[1,2].  Note that predicates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using the directive module/2. export/1 is meant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from dynamically creat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ort_list}{2}{+Module, ?Ex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Exports} with a list of predicate indicators,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predicate of \arg{Module}.  The order of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orts} is not defined.   Predicate indicators are in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(i.e.\ always using Name/Arity and never the DCG form Name//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also use the DCG form and include publ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mport_module}{2}{+Module, -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mport} is defined as an import module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rmal modules only import from \const{user}, which im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. The predicates add_import_modul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import_module/2 can be used to manipulate the im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import_module}{3}{+Module, +Import, +StartOr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is not already an import module for \arg{Module}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is list at the \const{start} or \const{end}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OrEnd}.  See also import_module/2 and delete_impor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import_module}{2}{+Module, +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Import} from the list of impor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silently if \arg{Import} is no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fault_module}{2}{+Module, -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Default} with the module nam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in \arg{Module} attempts to use the definition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this will generate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ther module, this will generate the module itself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.  New code should use impor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odule}{1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\exam{module(\arg{Module})} may be used to switc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odule for the interactive top-level (see prolog/0)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when debugging a module. The example below lists th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file_of_label}/2 in the module \const{t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odule(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: 2 ?- listing(file_of_label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tibility of the Module System}</w:t>
        <w:tab/>
        <w:t>\label{sec:module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s behind the module system of SWI-Prolog diff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spects from the Quintus Prolog modu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module system allows the user to redefi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are available in the \const{system} and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visible in all other modu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has the `meta_predicate/1' declaration were SWI-Prolog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local to a module and may be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_predicate/1 declaration causes the compiler to ta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ss module sensitive information with the modu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operator.  This approach has some 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meta_predicate declaration implies al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calling} the predicate need to be reloaded. Thi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consistenc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help for dynamically defined predicates call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lows down the compiler (at least in the SWI-Prolog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within the SWI-Prolog architecture the run-time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 overhead introduced by the transparent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transparent predicate approach also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. If a predicate $A$ passes module sensit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edicate $B$, passing the same information to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system predicate both $A$ and $B$ should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. Using the Quintus approach only $A$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special (i.e., declared with meta_predicate/1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lthough this would make it impossible to call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problem arises if the body of a transparent predicat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edicates for which it wants to refer 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Suppose we want to define findall/3 using asser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version uses recordz/2 and recorded/3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in \figref{findall} gives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findall, [findall/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all/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Var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rt(findall:solution('$mark'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e(Var, Go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(B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(Var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                  % refers to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 caller of findall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rt(findall:solution(Va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(_, 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(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.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findall/3 us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find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ulating meta_predicate}</w:t>
        <w:tab/>
        <w:tab/>
        <w:t>\label{sec:meta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ntus meta_predicate/1 directive can in many cases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arent declaration. Below is the definition of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vailable from \pllib{quin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op(1150, fx, (meta_predicat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_predicate((Head, More)) :- !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a_predicate1(Hea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a_predicate(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(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a_predicate1(H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1(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d =.. [Name|Arguments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ber(Arg, Argument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ule_expansion_argument(Arg), !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or(Head, Name, Arit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_transparent(Name/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1(_).             % just a mod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_expansion_argument(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expansion_argument(N) :- integer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ussion above about the problems with the transparent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two cases in which this simple transformation does not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