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40780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76437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51218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24201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