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76150115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7465433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63061774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46719575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82856270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62280555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75359465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6535372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8849711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39971708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52534816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2754410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11975646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86056933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3185628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41495844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01176436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7887836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6967464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00069227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52610580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54881975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57361015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4307760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32812059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59543786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