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2359344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7707749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1406133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4554370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2875693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8159194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917874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081101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5605642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70646199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0734563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3062631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