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7609112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1805117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9185377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5900370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14648108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7448536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3566867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1530730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6909479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6468810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351126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6692659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6267621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1180229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0129818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6524056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6555144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8165080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7157068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4762141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1426142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6930161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0293313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5747705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9188062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8548506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7080449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9244711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0532420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7932935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4530344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4629839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2086709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0784344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472663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3673453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3118614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0815661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7795906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2602018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0838505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7000335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