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04606882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57088565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092394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40889115"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