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11023874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9988201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3449111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50433906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4595523"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92493281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326706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029985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