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84168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60246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56079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94912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