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376646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3617435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4822577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2374233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4781666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3654625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3725013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2398926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