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432628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177775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898050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