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994648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4736729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1228260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94839152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