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4542337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9578562"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5620288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24036005"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28283189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2898613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