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SINUSOIDAL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SINUSOIDAL is a C language code component that provides conversions between Geodetic coordinates (latitude and longitude) and Sinusoidal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SINUSOIDAL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Sinusoidal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Sinusoidal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Sinusoidal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False Easting – A coordinate value (in meters) assigned to the central meridian of the projection to avoid the inconvenience of using negative coordinates, 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, and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Sinusoidal_Parameters – This function sets the ellipsoid parameters and Sinusoidal projection parameters for the particular variation of the Sinusoidal projection that is to be used in subsequent coordinate conversion operations.</w:t>
      </w:r>
    </w:p>
    <w:p>
      <w:pPr>
        <w:pStyle w:val="FunctionList"/>
        <w:rPr/>
      </w:pPr>
      <w:r>
        <w:rPr/>
        <w:t>Get_Sinusoidal_Parameters – This function returns the current values of the ellipsoid parameters and Sinusoidal projection parameters.</w:t>
      </w:r>
    </w:p>
    <w:p>
      <w:pPr>
        <w:pStyle w:val="FunctionList"/>
        <w:rPr/>
      </w:pPr>
      <w:r>
        <w:rPr/>
        <w:t>Convert_Geodetic_To_Sinusoidal – This function converts the specified geodetic coordinates (latitude and longitude in radians) to Sinusoidal projection coordinates (easting and northing in meters) using the current ellipsoid parameters and Sinusoidal projection parameters.</w:t>
      </w:r>
    </w:p>
    <w:p>
      <w:pPr>
        <w:pStyle w:val="FunctionList"/>
        <w:rPr/>
      </w:pPr>
      <w:r>
        <w:rPr/>
        <w:t>Convert_Sinusoidal_To_Geodetic – This function converts the specified Sinusoidal projection coordinates (easting and northing in meters) to geodetic coordinates (latitude and longitude in radians) using the current ellipsoid parameters and Sinusoidal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Sinusoidal can be used to convert Geodetic coordinates to Sinusoidal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Sinusoidal_Parameters (a, f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Sinusoidal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17051.5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3874592.9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Sinusoidal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17051.5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3874592.9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47:00Z</dcterms:created>
  <dc:creator>Kevin C. Trott</dc:creator>
  <dc:description/>
  <dc:language>en-US</dc:language>
  <cp:lastModifiedBy>ComstockA</cp:lastModifiedBy>
  <dcterms:modified xsi:type="dcterms:W3CDTF">2000-04-11T18:45:00Z</dcterms:modified>
  <cp:revision>6</cp:revision>
  <dc:subject/>
  <dc:title>TRANSVERSE MERCATOR</dc:title>
</cp:coreProperties>
</file>