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37677376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0732601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85400542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8536730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98272334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13674417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1840954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9803875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