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90048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262801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686520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257294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2003177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118532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95988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27930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45575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149607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291267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