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9612866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7132046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5934736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0646665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290490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7350761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2793868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5722145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3931260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3334475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6675942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