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5931635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4631574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5214110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2162073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7293239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2227191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5572333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6282938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8430015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0875050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5311192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