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37041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21367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16014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