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3302208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589598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52545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508120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