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941177448"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2137062704"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655589978"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82264322"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967301055"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996097588"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353784021"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917901269"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