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07606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64414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58499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