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4586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8771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177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