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38839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63558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99629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30895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