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57964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66112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29761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5325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