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7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b-ram           PSone has 8 MB ram available [default: 2 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bytes range) which can be seen by specifying the "-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7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7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7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7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