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867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184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957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1824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