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5772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1101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5113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7056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