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C++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++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n infrastructure for calling Prolog fr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for controlled access from C++ based on 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xy} class. In our first target the proxy class tal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Prolog server using TCP/IP sockets.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tended with SSL sockets, pipes and native DLL embe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and Prolog sourcecode for all these scenarios is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ode that initialis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well suitable for writing a wide range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introducing other languages into the syste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der range when linking C/C++ coded shared objec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, in real-life Prolog is often embedded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other languages. The reasons vary. Re-use of exist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in the development team or external requirement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moti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Prolog is not a logical choice in our view. An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 of Prolog can be found in its development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ing goals and reloading patched code on the running system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nsiderably. In embedded system these featur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severely limited due to lack of access to the interact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or inability of the rest of the application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d with the dynamic nature of the Prolo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embed there are several options for doing so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dvantages and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king as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Prolog as a library is attractive as it allows for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t very low overhead. It is also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often loosing access to the Prolog topleve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possibly threading and (on POSIX systems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problems, link conflicts and difficulty to loc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pi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onymous pipes between the hosting system and Prolo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seperation that makes it easier to localis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stop and start Prolog. The price is -again- loo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, slower communication and pipes only provi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so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ckets connecting to a continuously running multi-threa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oes keep access to the Prolog toplevel, offers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s and allows to distribute the applications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on the network.  The price is that it is way harder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cation (something must ensure the server is ru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ort for it) and the server must be written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sists of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terface defini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file{cpp_interface.pl} and \file{typedef.pl}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hat allow you to specify the predicates that are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++ and their types. Only specified predicates can be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matching types. Restricting what can be calle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ecurity when used in a server setting.  \Secref{itf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s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ode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file{cpp_codegen.pl} defines the code generator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used to create the C++ source for a proxy cla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++ client to talk to Prolog.  \Secref{codegen}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C++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olog serv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ockets, the library \file{cpp_server.pl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rver.  See \secref{serve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++ client libra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SWI-proxy.cpp} and \file{SWI-Proxy.h}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es for the client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techniq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d in this package are not new n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anguage communication has been a topic in ICT for a long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various widespread and well established sol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is solution is that it is tailured to Prolog's fea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deterministic predicates, lightweight, simple and f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is of course being bound to Prolog and, currently, C++.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can be defined for other languages, reus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except for the details of the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RB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 generates language specific proxies from a language neutral (I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re are no bindings for Prolog. We once wrote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between the C++ proxy and Prolog. This design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and produces fast interprocess communication.  CORBA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icated big system that require considerable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n the smalles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TTP (optionally with SOAP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HTTP server is another alternative.  HTTP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ssage \jargon{envelope}. The message content is still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 (an XML based content format) can be used here.  Backtrac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is hard to implement based on the stateless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ach is much more complicated and the various protocol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more data and processing time.  Experience show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approx.\ a few milliseconds, where our server shows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approx.\ 0.1 millisecond (AMD 1600+, SuSE Lin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r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log is a stream-based connection to Java.  I have n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C++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tive SWI-Prolog C++ interface does not provi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and is much harder to program.  The advantag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utual calling, more threading alternatives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can work with other Prolog systems. The server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but with some limitations this can be chang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. The proxy generator is portable with some effor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generate the proxy with SWI-Prolog and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written in another Prolog system. The proxy itself is pure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nothing about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tfde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ition defines the C++ callable predica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ypes and modes. The interface only deals with gr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anguage syntax is defined in the library \file{typedef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ased on the Mycroft/O'Keefe typ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ype}{1}{Typ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ypeSpec} is of the form \mbox{\arg{Alias} = \arg{Typ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lias} is an alias for the type named \arg{Type}. If \arg{Typ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mbox{\arg{Type} {\tt\string-&gt;} \arg{Def}}, \arg{De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arg{Type}. Polymorphism is expressed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erated by the \verb$|$ (vertical bar) symb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design allows for limited polymorphism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art of the current implementation.} A single definition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guments define the typ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jargon{primitive} types: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type declarations for our C++ interface do not us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y expanded type definition consists of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.  The argument \emph{names} for compoun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type-name and usually bound to a real ty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-alia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ype first_name =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ype last_name  =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ype age        =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ype person -&gt; person(first_name, last_name, 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able predicates are specified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pp_interface.pl}, which defines two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pp_callable}{1}{Head [= Attributes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arg{Head} to be callable from C++.  \arg{Head}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as the predicate that must be call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of the form +\arg{Type} or -\arg{Type} for resp.\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} and \jargon{output} argument.  \arg{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tributes.  Currently defined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exactly ones. Failure is an error.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non-deterministically the choicepoints are discarded (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edicates are mapped to a \ctype{void} method on the C++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If the predicate fails this is mapped to a C++ excep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o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or succeeds ones. If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the choicepoints are discarded (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edicates are mapped to an \ctype{int} method on the C++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turning \const{FALSE} if the predicate fails and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.  Such predicates are ma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class \class{Pl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 predicate is mapped to a C++ method or quer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arg{Name} instead of the name of the predicat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 different calling patterns of the same pre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++ methods o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pp_type}{1}{CName =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Prolog type \arg{Functor} is represented by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Name.  This allows for different naming conven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++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depend on the type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pp_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(-atom) = [o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erson_younger_than(+age, -person) = [zero_or_mor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'0.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person_younger_than(MaxAge, person(FirstName, LastName, Ag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(FirstName, LastName, 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=&lt; Max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und data as seen from C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pp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ata that is to be communicated to Prolog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class.  This class must provide methods to fetch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a predicate input argument and with a method to creat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is class for predicate output arguments. 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initialize}{t1 a1, t2 a2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e method is called with as many objects of the pro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are arguments in the Prolog term.  The primitive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long}, (for Prolog integers) \ctype{double} (for Prolog flo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++ \jargon{std} class \ctype{string} for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ype}{get_\textit{field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amed field (see \secref{itfdecl}) a function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racts the field and returns the appropriate type.  Fo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fields the return value can be an std \ctype{string}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\ctype{char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ossible implementation for the above defined pers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irs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las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rst_nam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nam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er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irst_name ) free(fir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ast_name ) free(la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et_first_name() const { return first_nam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et_last_name() const  { return last_nam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get_age() const  { return ag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nitialize(string fn, string ln, long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irst_name ) free(fir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ast_name  ) free(las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_name = strdup(fn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name  = strdup(ln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=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ing the C++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deg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proxy class is automatically generat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using the library \file{cpp_codegen.pl}. 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oad this library in a Prolog process tha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_callable/1 and type declarations in place and invok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_server_cod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p_server_cod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C++ proxy class to access the deterministic pred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lasses for the non-deterministic predicate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ven \arg{File}.  \arg{Options}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rver_class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xy class.  If omitted it is called \ctype{MyProx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roxy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primitive data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ata are the Prolog types integer, float an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compound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ata is represented as a compound term in Prolog 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using cpp_type/2, an equally named class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deterministic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for a non-deterministic predicates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Query}. The name of the class is the name of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modified using the \term{as}{Name} attribute with cpp_callab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is started by creating an instance of this class us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xy as argument. The only method defined on this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next_solution(). This method uses the same arguments as the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represent deterministic queries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all functors with arity 3 defined in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yped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pp_interfa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pp_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functor(-atom, +integer) = [zero_or_mo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yproxy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Proxy proxy("localhost", 42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etween q(&amp;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q.next_solution(name, 3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ut &lt;&lt; nam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nest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queries are initiated by creating an instanc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query is said to be \jargon{open} as long as the qu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troyed. New queries, both deterministic and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while another query is still open.  The \jargon{ne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however must be closed before more solutions can be as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t is n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omputes a table of all square roots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00 using prolog to generate the numbers on backtrack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and access to sqrt/2.  First the Prolog co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yped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pp_interfa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pp_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+integer, +integer, -integer) = [zero_or_mor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t(+float, -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In, Out) :- Out is sqrt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yproxy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qrtProxy proxy("localhost", 42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etween q(&amp;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q.next_solution(l, h, 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ouble ifloat = (double)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y.sqrt(ifloat, 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t &lt;&lt; "sqrt(" &lt;&lt; i &lt;&lt; ") = " &lt;&lt; rval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server we need a Prolog process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declarations loaded.  We loa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pp_server} and invoke cp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p_server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++ server in the current process.  This creat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ith the alias \const{cpp_accept} that accepts new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each new connection, starts a new thread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or the client.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which to bind the server.  Default is 4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utting it all together: a complet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classes for the runtime system are installed i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ory as \file{SWI-proxy.cpp} and 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xy.h}. These files are \emph{not} compiled in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compatibility between different compilers an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threading, etc.) it is thought to be easier to includ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rget project using 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xamples (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doc/packages/examples/cppproxy}) contains som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s well as a \file{README} explaining how to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a demonstrator. Issues to be re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packag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ndle arr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utomatic conversion of C++ arrays and/or std librar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lists. Currently sets can be extracted from 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a non-deterministic predicate and send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calls.  Both imply sending many small pack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hentication and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rver is `wide open', Limiting the IP f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s a first step. Other steps are login us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/response. Sequence numbers to avoid man-in-the-middl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S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lternative communication chann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TCP/IP version is implemented.  Se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rror reco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rrors (which can be caused by incompatible proxy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ype declarations) crash the connection. Re-synchron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implement.  We could do a version check by comp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rom the Prolog interface specification and validat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designed to be portable using any modern C++ compi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on Linux using g++ 3.3.4 and MS-Windows using MSVC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y \file{serialize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/lib/$PLARCH} and the Prolog libr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/library} and the files \file{SWI-proxy.cp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xy.h} in \file{$PLBASE/includ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cessfully installed the system from sour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packag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make /f Makefile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make /f Makefile.ma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compile serialize.c using the command below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hand or using the makefile after setting the variable P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of the installed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serialize serial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