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C++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wielemak@science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n infrastructure for calling Prolog from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for controlled access from C++ based on a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xy} class. In our first target the proxy class talk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Prolog server using TCP/IP sockets.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extended with SSL sockets, pipes and native DLL embe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and Prolog sourcecode for all these scenarios is iden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code that initialise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well suitable for writing a wide range of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out introducing other languages into the syste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der range when linking C/C++ coded shared object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sources, in real-life Prolog is often embedded 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other languages. The reasons vary. Re-use of existing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ise in the development team or external requirements a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moti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Prolog is not a logical choice in our view. An importa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wer of Prolog can be found in its development syst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ing goals and reloading patched code on the running system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considerably. In embedded system these feature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or severely limited due to lack of access to the interacti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or inability of the rest of the application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d with the dynamic nature of the Prolog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embed there are several options for doing so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dvantages and dis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king as libr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Prolog as a library is attractive as it allows for two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at very low overhead. It is also the most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, often loosing access to the Prolog toplevel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possibly threading and (on POSIX systems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ation problems, link conflicts and difficulty to loc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pip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nonymous pipes between the hosting system and Prolo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a seperation that makes it easier to localise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y stop and start Prolog. The price is -again- loo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, slower communication and pipes only provid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chan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socke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ckets connecting to a continuously running multi-threa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does keep access to the Prolog toplevel, offers ver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times and allows to distribute the applications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on the network.  The price is that it is way harder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unication (something must ensure the server is run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 port for it) and the server must be written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s consists of the following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terface defini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file{cpp_interface.pl} and \file{typedef.pl}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that allow you to specify the predicates that are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++ and their types. Only specified predicates can be c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th matching types. Restricting what can be called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security when used in a server setting.  \Secref{itfde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s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Code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file{cpp_codegen.pl} defines the code generator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used to create the C++ source for a proxy clas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C++ client to talk to Prolog.  \Secref{codegen}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C++ pro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Prolog serv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ockets, the library \file{cpp_server.pl}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erver.  See \secref{serve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C++ client libra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SWI-proxy.cpp} and \file{SWI-Proxy.h}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lasses for the client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techniq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 used in this package are not new nor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language communication has been a topic in ICT for a long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various widespread and well established solu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his solution is that it is tailured to Prolog's featur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n-deterministic predicates, lightweight, simple and fa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 is of course being bound to Prolog and, currently, C++.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can be defined for other languages, reusing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 except for the details of the cod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RBA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BA generates language specific proxies from a language neutral (ID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There are no bindings for Prolog. We once wrote a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between the C++ proxy and Prolog. This design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t and produces fast interprocess communication.  CORBA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licated big system that require considerable re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even the smallest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TTP (optionally with SOAP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HTTP server is another alternative.  HTTP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message \jargon{envelope}. The message content is still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P (an XML based content format) can be used here.  Backtrack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is hard to implement based on the stateless HT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ach is much more complicated and the various protocol 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uch more data and processing time.  Experience show la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of approx.\ a few milliseconds, where our server shows la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of approx.\ 0.1 millisecond (AMD 1600+, SuSE Linu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r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log is a stream-based connection to Java.  I have n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WI-Prolog C++ interf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ative SWI-Prolog C++ interface does not provid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and is much harder to program.  The advantage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mutual calling, more threading alternatives 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can work with other Prolog systems. The server explo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, but with some limitations this can be changed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hread. The proxy generator is portable with some effor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to generate the proxy with SWI-Prolog and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written in another Prolog system. The proxy itself is pure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nothing about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the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tfde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ition defines the C++ callable predicat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ypes and modes. The interface only deals with gr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language syntax is defined in the library \file{typedef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based on the Mycroft/O'Keefe typ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type}{1}{Type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ypeSpec} is of the form \mbox{\arg{Alias} = \arg{Type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lias} is an alias for the type named \arg{Type}. If \arg{Type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 \mbox{\arg{Type} {\tt\string-&gt;} \arg{Def}}, \arg{Def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\arg{Type}. Polymorphism is expressed us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seperated by the \verb$|$ (vertical bar) symb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design allows for limited polymorphism, bu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part of the current implementation.} A single definition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arguments define the types of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\jargon{primitive} types: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type declarations for our C++ interface do not use polymorp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ully expanded type definition consists of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types.  The argument \emph{names} for compound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type-name and usually bound to a real typ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-alias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ype first_name =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ype last_name  =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ype age        =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ype person -&gt; person(first_name, last_name, 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able predicates are specified 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pp_interface.pl}, which defines two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cpp_callable}{1}{Head [= Attributes]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\arg{Head} to be callable from C++.  \arg{Head}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 as the predicate that must be callabl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of the form +\arg{Type} or -\arg{Type} for resp.\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put} and \jargon{output} argument.  \arg{Attribu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ttributes.  Currently defined attribut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exactly ones. Failure is an error. I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non-deterministically the choicepoints are discarded (c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edicates are mapped to a \ctype{void} method on the C++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If the predicate fails this is mapped to a C++ excep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_or_o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or succeeds ones. If the predicate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ally the choicepoints are discarded (c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edicates are mapped to an \ctype{int} method on the C++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turning \const{FALSE} if the predicate fails and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_or_m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.  Such predicates are mapp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class \class{Pl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the predicate is mapped to a C++ method or quer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\arg{Name} instead of the name of the predicat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pping different calling patterns of the same predic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++ methods o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cpp_type}{1}{CName =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Prolog type \arg{Functor} is represented by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Name.  This allows for different naming conven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++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below depend on the type exampl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pp_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(-atom) = [on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person_younger_than(+age, -person) = [zero_or_mor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('0.0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_person_younger_than(MaxAge, person(FirstName, LastName, Age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(FirstName, LastName, 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 =&lt; Max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ound data as seen from C++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cppcomp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data that is to be communicated to Prolog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class.  This class must provide methods to fetch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as a predicate input argument and with a method to creat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this class for predicate output arguments.  Thes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initialize}{t1 a1, t2 a2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e method is called with as many objects of the pro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re are arguments in the Prolog term.  The primitive typ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long}, (for Prolog integers) \ctype{double} (for Prolog flo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++ \jargon{std} class \ctype{string} for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ype}{get_\textit{field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amed field (see \secref{itfdecl}) a function must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racts the field and returns the appropriate type.  For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fields the return value can be an std \ctype{string}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C \ctype{char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possible implementation for the above defined person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first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last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rst_nam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_nam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pers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first_name ) free(first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last_name ) free(last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get_first_name() const { return first_nam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get_last_name() const  { return last_nam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get_age() const  { return age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nitialize(string fn, string ln, long y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first_name ) free(first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last_name  ) free(last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_name = strdup(fn.c_str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_name  = strdup(ln.c_str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= ye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ting the C++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deg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proxy class is automatically generat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using the library \file{cpp_codegen.pl}. 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oad this library in a Prolog process that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_callable/1 and type declarations in place and invok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_server_cod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pp_server_code}{2}{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C++ proxy class to access the deterministic predic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lasses for the non-deterministic predicates and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iven \arg{File}.  \arg{Options}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rver_class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roxy class.  If omitted it is called \ctype{MyProx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proxy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ssing primitive data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data are the Prolog types integer, float an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ssing compound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data is represented as a compound term in Prolog an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using cpp_type/2, an equally named class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deterministic qu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xy for a non-deterministic predicates i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Query}. The name of the class is the name of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modified using the \term{as}{Name} attribute with cpp_callab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ry is started by creating an instance of this class using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xy as argument. The only method defined on this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::next_solution(). This method uses the same arguments as the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represent deterministic queries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all functors with arity 3 defined in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yped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pp_interfac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pp_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functor(-atom, +integer) = [zero_or_mor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stre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yproxy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yProxy proxy("localhost", 422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between q(&amp;pro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q.next_solution(name, 3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out &lt;&lt; name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Exception &amp;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err &lt;&lt; (char *)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esting qu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nest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queries are initiated by creating an instanc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he query is said to be \jargon{open} as long as the que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stroyed. New queries, both deterministic and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while another query is still open.  The \jargon{nes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however must be closed before more solutions can be as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t is n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omputes a table of all square roots for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100 using prolog to generate the numbers on backtrack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and access to sqrt/2.  First the Prolog cod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yped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pp_interfac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pp_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(+integer, +integer, -integer) = [zero_or_mor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rt(+float, -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t(In, Out) :- Out is sqrt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stre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yproxy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qrtProxy proxy("localhost", 422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between q(&amp;pro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l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h =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q.next_solution(l, h, i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ouble ifloat = (double)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xy.sqrt(ifloat, r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t &lt;&lt; "sqrt(" &lt;&lt; i &lt;&lt; ") = " &lt;&lt; rval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Exception &amp;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err &lt;&lt; 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the server we need a Prolog process wit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declarations loaded.  We loa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pp_server} and invoke cpp_server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pp_server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C++ server in the current process.  This create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with the alias \const{cpp_accept} that accepts new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for each new connection, starts a new thread that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or the client.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n which to bind the server.  Default is 42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utting it all together: a complet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classes for the runtime system are installed i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irectory as \file{SWI-proxy.cpp} and it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xy.h}. These files are \emph{not} compiled into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compatibility between different compilers and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(threading, etc.) it is thought to be easier to include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arget project using the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examples (inst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doc/packages/examples/cppproxy}) contains some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s well as a \file{README} explaining how to compil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a demonstrator. Issues to be res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this packag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ndle arra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utomatic conversion of C++ arrays and/or std library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 lists. Currently sets can be extracted from 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a non-deterministic predicate and send to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calls.  Both imply sending many small packag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uthentication and secur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server is `wide open', Limiting the IP for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is a first step. Other steps are login usin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/response. Sequence numbers to avoid man-in-the-middle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 of S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lternative communication channa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the TCP/IP version is implemented.  Se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rror reco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errors (which can be caused by incompatible proxy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ype declarations) crash the connection. Re-synchron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implement.  We could do a version check by comp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from the Prolog interface specification and validate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designed to be portable using any modern C++ compil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sted on Linux using g++ 3.3.4 and MS-Windows using MSVC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{\em 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ake} and {\em make install} sequence. SWI-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building this package. If SWI-Prolog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gram{pl}, the environment variable \env{PL}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WI-Prolog executable. Installation is now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foreign library \file{serialize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PLBASE/lib/$PLARCH} and the Prolog librar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PLBASE/library} and the files \file{SWI-proxy.cp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xy.h} in \file{$PLBASE/includ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PLBASE} 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 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ccessfully installed the system from sour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is packag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make /f Makefile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make /f Makefile.ma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compile serialize.c using the command below and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hand or using the makefile after setting the variable PL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se of the installed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ld -o serialize serializ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