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04467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04686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50804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0313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