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2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hash (#) is considered a comment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JECT_NAME tag is a single word (or a sequence of words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quotes) that should identify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Xsl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JECT_NUMBER tag can be used to enter a project or revi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could be handy for archiving the generated documen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ase path where the generated documentation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../../../../../doc/sfworks/x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UTPUT_LANGUAGE tag is used to specify the language in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generated by doxygen is written. Doxygen wil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formation to generate all constant output in the prop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efault language is English, other supported langu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razilian, Chinese, Croatian, Czech, Danish, Dutc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rman, Hungarian, Italian, Japanese, Korean, Norwegian, Po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ALL tag is set to YES doxygen will assume all ent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are documented, even if no documentation wa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ivate class members and static file members will be hidde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CT_PRIVATE and EXTRACT_STATIC tags ar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PRIVATE tag is set to YES all private members of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STATIC tag is set to YES all static members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UNDOC_MEMBER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ocumented members of documented classes, files or name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members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various overviews, but no documentation section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UNDOC_CLASSE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class will be includ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views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BRIEF_MEMBER_DESC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clude brief member descriptions after the members that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le and class documentation (similar to Java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PEAT_BRIEF tag is set to YES (the default) Doxygen will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brief description of a member or function before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if both HIDE_UNDOC_MEMBERS and BRIEF_MEMBER_DESC are set to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WAYS_DETAILED_SEC and REPEAT_BRIEF tags are both set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will generate a detailed section even if there is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ULL_PATH_NAMES tag is set to YES then Doxygen will prepe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h before files name in the file list and in the header files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 shortest path that makes the file name uniq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ULL_PATH_NAMES tag is set to YES then the STRIP_FROM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be used to strip a user defined part of the path. Strip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 done if one of the specified strings matches the left-han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. It is allowed to use relative path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_FROM_PATH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TERNAL_DOCS tag determines i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is typed after a \internal command is included. If the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NO (the default) then the documentation will be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LASS_DIAGRAMS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class diagram (in Html and LaTeX) for classes with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er classes. Setting the tag to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URCE_BROWSER tag is set to YES then a list of sourc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ting the INLINE_SOURCES tag to YES will inclu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functions and classes direct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ting the STRIP_CODE_COMMENTS tag to YES (the default) will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to hide any special comment blocks from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ASE_SENSE_NAMES tag is set to NO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names in lower case letters. If set to YES upper case lett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owed. This is useful if you have classes or files whose names onl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and if your file system supports case sensitive file names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 are advic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HORT_NAMES tag is set to YES, doxygen will generate much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ut less readable) file names. This can be useful is your fil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_NAMES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SCOPE_NAMES tag is set to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show members with their full class and namespace scop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set to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ERBATIM_HEADER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verbatim copy of the header file for each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HOW_INCLUDE_FILE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JAVADOC_AUTOBRIEF tag is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interpret the first line (until the first dot) of a JavaDoc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 as the brief description. If set to NO,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s  will behave just like the Qt-style comments (thus requi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ict @brief command for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HERIT_DOCS tag is set to YES (the default) then an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 inherits the documentation from any documented memb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LINE_INFO tag is set to YES (the default) then a tag [inlin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RT_MEMBER_DOC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sort the (detailed) documentation of file and clas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phabetically by member name. If set to NO the member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member grouping is used in the documentation and the DISTRIBUTE_GROUP_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 is set to YES, then doxygen will reuse the document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 in the group (if any) for the other members of the group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_GROUP_DOC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B_SIZE tag can be used to set the number of spaces in a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NABLED_SECTIONS tag can be used to enabl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sections, marked by \if sectionname ... \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_SECTIO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TODO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todo list. This list is created by putting \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TEST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test list. This list is created by putting \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BUG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bug list. This list is created by puttin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BUGLIST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s commands in the documentation. An alias has the form "name=val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example adding "sideeffect=\par Side Effects:\n"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t the command \sideeffect (or 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result in a user defined paragraph with heading "Side Effects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put 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INITIALIZER_LINES tag determines the maximum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itial value of a variable or define consist of for i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umentation. If the initializer consists of more lines tha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ere it will be hidden. Use a value of 0 to hide initializers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appearance of the initializer of individual variables and def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can be controlled using \showinitializer or \hideiniti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INITIALIZER_LINES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OPTIMIZE_OUTPUT_FOR_C tag to YES if your project consists of C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. Doxygen will then generate output that is more tailored for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instance some of the names that are used will be different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_OUTPUT_FOR_C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SHOW_USED_FILES tag to NO to disable the list of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t the bottom of the documentation of classes and structs. If set to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USED_FILES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QUIET tag can be used to turn on/off the messages 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Possible values are YES and NO.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INGS tag can be used to turn on/off the warn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d by doxygen. Possible values are YES and NO. If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WARN_IF_UNDOCUMENTED is set to YES, then doxygen will generate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undocumented members. If EXTRACT_ALL is set to YES then this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_FORMAT tag determines the format of the warning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s, which will be replaced by the file and line number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_LOGFILE tag can be used to specify a file to which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_LOGFILE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PUT tag can be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source files. You may enter file names like "myfile.cp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like "/usr/src/myproject". Separate the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/../../../build/sfworks/xslt/impl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/../../../build/sfworks/xslt/imp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_PATTERNS tag to specify one or more wildcard pattern (like *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*.h) to filter out the source-files in the directories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cx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h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ECURSIVE tag can be used to turn specify whether or not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ould be searched for input files as well. Possible values are YES and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CLUDE tag can be used to specify files and/or directori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cluded from the INPUT source files. This way you can easily ex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CLUDE_PATTERNS tag to specify one or more wildcard patterns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_PATTER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AMPLE_PATH tag can be used to specify one or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contain example code fragments that are includ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inclu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_PATH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EXAMPLE_PATH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AMPLE_PATTERNS tag to specify one or more wildcard pattern (like *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*.h) to filter out the source-files in the directories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_PATTER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MAGE_PATH tag can be used to specify one or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contain image that are included in the document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_PATH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PUT_FILTER tag can be used to specify a program that doxyg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voke to filter for each input file. Doxygen will invoke the fil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executing (via popen()) the command &lt;filter&gt; &lt;input-file&gt;, where &lt;fil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the value of the INPUT_FILTER tag, and &lt;input-file&gt; is th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 file. Doxygen will then use the output that the filter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FILTER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ILTER_SOURCE_FILES tag is set to YES, the input filter (if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_FILTER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SOURCE_FILES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PHABETICAL_INDEX tag is set to YES, an alphabetical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all compounds will be generated. Enable this if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s 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phabetical index is enabled (see ALPHABETICAL_INDEX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LS_IN_ALPHA_INDEX tag can be used to specify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all classes in a project start with a common prefix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asses will be put under the same header in the alphabetic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GNORE_PREFIX tag can be used to specify one or more prefi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_PREFIX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OUTPUT tag is used to specify where the HTML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OUTPUT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HEADER tag can be used to specify a personal HTML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HEADER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FOOTER tag can be used to specify a personal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FOOTER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STYLESHEET tag can be used to specify a user 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ne-tune the look of the HTML output. If the tag is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a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STYLESHEET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TML_ALIGN_MEMBERS tag is set to YES, the members of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s or namespaces will be aligned in HTML using tables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a bullet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ALIGN_MEMBER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additional ind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be generated that can be used as input for tool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icrosoft HTML help workshop to generate a compressed HTML help file (.ch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GENERATE_CHI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rols if a separate .chi index file is generated (YES)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be included in the master .chm file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CHI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BINARY_TOC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rols whether a binary table of contents is generated (YES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table of contents (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_TOC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OC_EXPAND flag can be set to YES to add extra items for grou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_EXPAND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ISABLE_INDEX tag can be used to turn on/off the condensed inde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p of each HTML page. The value NO (the default) enables the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et the number of enum values (range [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_VALUES_PER_LINE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d containing a tree-like index structure (just like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generated for HTML Help). For this to work a brows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JavaScript and frames is required (for instance Netscape 4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REEVIEW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treeview is enabled (see GENERATE_TREEVIEW) then this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to set the initial width (in pixels) of the frame in whic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VIEW_WIDTH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LATEX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OUTPUT tag is used to specify where the LaTeX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_OUTPUT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MPACT_LATEX tag is set to YES Doxygen generates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aTeX documents. This may be useful for small projects and ma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APER_TYPE tag can be used to set the paper type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the printer. Possible values are: a4, a4wide, letter, leg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ive. 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TRA_PACKAGES tag can be to specify one or more names of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ages that should be included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PACKAGES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HEADER tag can be used to specify a personal LaTeX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d latex document. The header should contain everyth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 Notice: only use this tag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_HEADER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PDF_HYPERLINKS tag is set to YES, the LaTeX that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prepared for conversion to pdf (using ps2pdf). The pd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links (just like the HTML output) instead of pag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USE_PDFLATEX tag is set to YES, pdflatex will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in latex in the generated Makefile. Set this option to YE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LATEX_BATCHMODE tag is set to YES, doxygen will add the \\batch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 to the generated LaTeX files. This will instruct LaTeX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unning if errors occur, instead of asking the user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is also used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RTF tag is set to YES Doxygen will generate RT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TF output is optimised for Word 97 and may not look very pret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RTF readers 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TF_OUTPUT tag is used to specify where the RTF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rtf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MPACT_RTF tag is set to YES Doxygen generates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TF documents. This may be useful for small projects and ma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TF_HYPERLINKS tag is set to YES, the RTF that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contain hyperlink fields. The RT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links (just like the HTML output) instead of pag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makes the output suitable for online browsing using WORD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grams which support tho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oad stylesheet definitions from file. Syntax is similar to doxyg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 file, i.e. a series of assigments. You only hav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_STYLESHEET_FILE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optional variables used in the generation of an rt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is similar to doxygen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_EXTENSIONS_FILE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MAN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N_OUTPUT tag is used to specify where the man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_OUTPUT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N_EXTENSION tag determines the extension that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it will generate one additional man file for each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in the real man page(s). Thes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source the real man page, but without them the m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uld be unable to find the correct page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_LINKS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 options related to the preproces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valuate all C-preprocessor directives found in the sourc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CRO_EXPANSION tag is set to YES Doxygen will expand al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ames in the source code. If set to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pilation will be performed. Macro expansion can be done in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y by setting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PAND_ONLY_PREDEF and MACRO_EXPANSION tags are both set to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the macro expansion is limited to the macros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DEFINED and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EARCH_INCLUDES tag is set to YES (the default) the includ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INCLUDE_PATH (see below) will be search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CLUDE_PATH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include files that are not input files but should b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You can use the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. If left blank, the patterns specified with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FILE_PATTERNS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EDEFINED tag can be used to specify one or more macro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re defined before the preprocessor is started (similar to the -D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cc). The argument of the tag is a list of macros of the form: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name=definition (no spaces). If the definition and the =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CRO_EXPANSION and EXPAND_PREDEF_ONLY tags are set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a list of macro names that should be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cro definition that is found in the source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_AS_DEFINED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::addtions related to external referen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FILES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a file name is specified after GENERATE_TAGFILE, doxyge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LEXTERNALS tag is set to YES all external class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e class index. If set to NO only the inherited external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ERL_PATH should be the absolute path and name of the per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`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 options related to the dot t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you set the HAVE_DOT tag to YES then doxygen will assume the dot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vailable from the path. This tool is part of Graphviz, a graph visu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olkit from AT&amp;T and Lucent Bell Labs. The other option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no effect if this option is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LASS_GRAPH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graph for each documented class showing the di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rect inheritance relations. Setting this tag to YES will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LLABORATION_GRAPH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graph for each documented class showing the di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rect implementation dependencies (inheritance, contai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, SEARCH_INCLUDES, INCLUDE_GRAPH, and HAVE_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s are set to YES then doxygen will generate a graph for each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showing the direct and indirect include dependencies of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, SEARCH_INCLUDES, INCLUDED_BY_GRA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AVE_DOT tags are set to YES then doxygen will generate a graph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header file showing the documented files that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rectly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RAPHICAL_HIERARCHY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g DOT_PATH can be used to specify the path where the dot too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_PATH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WIDTH tag can be used to set the maximum allowe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in pixels) of the graphs generated by dot. If a graph becom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value, doxygen will try to truncate the graph, so that it fi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pecified constraint. Beware that most browsers cannot cope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WIDTH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HEIGHT tag can be used to set the maximum allows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in pixels) of the graphs generated by dot. If a graph becom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value, doxygen will try to truncate the graph, so that it fi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pecified constraint. Beware that most browsers cannot cope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HEIGHT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LEGEND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legend page explaining the meaning of the various bo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LEGEND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DOT_CLEANUP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move the intermedate dot files that ar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_CLEANUP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::addtions related to the search eng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EARCHENGINE tag specifies whether or not a search eng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 If set to NO the values of all tags below this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GI_NAME tag should be the name of the CGI scri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arts the search engine (doxysearch) with the correc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GI_URL tag should be the absolute URL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URL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_URL tag should be the absolute URL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ith file:// prepended to it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_URL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_ABSPATH tag should be the absolute path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is located. If left blank the directory on the loc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_ABSPATH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BIN_ABSPATH tag must point to the directory where the doxysearch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      =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generated for other projects. This allows doxysearch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for these pro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_DOC_PATHS          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