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75896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9463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096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