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2135757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21357575"/>
      <w:bookmarkStart w:id="1" w:name="__Fieldmark__0_122135757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22135757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221357575"/>
      <w:bookmarkStart w:id="3" w:name="__Fieldmark__1_122135757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