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3996964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1714077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7362332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9221139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1791069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8982153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0552227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4233266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8690933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4134946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0818390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5002973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2567786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5433827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0593351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4678388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6408141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5744094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6460356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1595542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0266776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0545339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8329868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4093888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549006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5369207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