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641373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7957157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0950542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20956935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719277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97123938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0696171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2517963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98348408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84955565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5827427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7465347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