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7606755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3011023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2165330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5018955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9569576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3295941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3756032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3479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413635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0856438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617101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6926892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9898034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3677166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1267516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7899269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8033133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8324649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4427946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7930670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4891854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770783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0214937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9958578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903835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5307682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2767482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0031018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3148039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8020442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6973662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368878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411199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4632602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4149007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0265653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4031980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7584337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1026111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929998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8850527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4930668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