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08589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69912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411303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26850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