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74884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439966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5007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54412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63502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74569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25713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80133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