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30815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659699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47914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