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94958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29477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80051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