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 LLNL_FEI_Fe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custom implementation of the F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of the class to capture the FEI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Finite El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emo A finite element-based concept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@name FEI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inite element interface constructor: this function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ntiation or object of the fei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L_FEI_Impl(MPI_Comm com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destructor: this function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bject as well as its internal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~LLNL_FEI_Imp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arameter function is the singl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pass solver information (which solver, which precond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lerance, other solver parameters) to HY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Params - number of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paramStrings - the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arameters(int numParams, char **paramStrin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node or element variable has one or more fields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can be set up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Fields - total number of fields for all variab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Sizes - degree of freedom for each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s - a list of fiel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Fields(int numFields, int *fieldSizes, int *fieldI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hole finite element mesh can be broken down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ement blocks. The attributes for each element block ar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dentifier, number of elements, number of nodes per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fields in each element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Elements - number of element in thi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NodesPerElement - number of nodes per element in thi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FieldsPerNode - number of field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alFieldIDs - field identifiers for the nodal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ElemDOFFieldsPerElement - number of fields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DOFFieldIDs - field identifier for the element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interleaveStratety - indicates how unknown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initElemBlock(int elemBlockID, int num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 numNodesPerElement, int *numFieldsPer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 **nodalFieldIDs, int numElemDOFFieldsPer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elemDOFFieldIDs, int interleaveStrateg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element connectivity (that is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dentifiers associated with the current element) given a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lock identifier and the element identifier with the element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Elem(int elemBlockID, int elemID, int *elemCo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nodes that are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processor and its neighbors. The FEI will decid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ocessor each shared node will be assign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Shared - number of shar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IDs - shared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Lengs - the number of processo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Procs - the processor identifie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initSharedNodes(int nShared, int *sharedIDs, int *sharedLe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**sharedPro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Lagrange multiplie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ListLen - the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NodeList - node identifier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FieldList - field identifiers within node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ID - the constrai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CRMult(int CRListLen,int *CRNodeList,int *CRFieldList,int *CR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initialization ste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 The loading ste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Comple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global matrix to be of the same sp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as before but with every entry set to s.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matrix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System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global matrix to be of the same sp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as before but with every entry set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matrix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Matrix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right hand side vector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right hand side vector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RHSVector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solution vector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solution vector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InitialGuess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nodal boundary conditions. The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llowed are of the robin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number of nodes boundary conditions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s - nod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 - field identifier with nodes where BC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alpha - the multipliers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eta - the multipliers for the normal derivativ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gamma - the boundary values on the right hand side of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loadNodeBCs(int nNodes, int *nodeIDs, int fieldID, double **alp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**beta, double **gam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contribution to the global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also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sumInElem(int elemBlockID, int elemID, int *elemCo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**elemStiff, double *elemLoad, int elem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differs from the sumInElem function in th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vector is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sumInElemMatrix(int elemBlock, int elemID, int* elemCo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**elemStiffness, int elem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sumInElemRHS(int elemBlock, int elemID, int *elemCo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*elemLo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loading ph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loadComple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umber of node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the number of node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NumBlockActNodes(int elemBlockID, int *nNod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umber of unknown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Eqns - the number of unknown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NumBlockActEqns(int elemBlockID, int *nEq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e identifier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BlockNodeIDList(int elemBlockID, int numNodes, int *nodeID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al solutions given the elemen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Offsets - the equation number for each nod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Values - the nodal solu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BlockNodeSolution(int elemBlockID, int numNodes, int *nodeI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*solnOffsets, double *soln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Lagrange multiplie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ID - the constrai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ListLen - the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NodeList - node identifier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FieldList - field identifiers within node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WeightList - a list of weights applied to each spec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Value - the constraint value (right hand side of the 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loadCRMult(int CRID, int CRListLen, int *CRNodeList, int *CRFiel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*CRWeightList, double CR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LinSysC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LinSysC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LinSysCore_create(LinSysCore **lsc, MPI_Comm com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roy LinSysC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LinSysCore_destroy(LinSysCore **l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des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parameters(LinSysCore *lsc, int nParams, char **para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setGlobalOffsets(LinSysCore* lsc, int leng, int* node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* eqnOffsets, int* blkEqnOffse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setMatrixStructure(LinSysCore *lsc, int** ptCol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* ptRowLengths, int** blkColIndices, int* blkRowLengths, int* ptRowsPerBlkR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resetMatrixAndVector(LinSysCore *lsc, double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resetMatrix(LinSysCore *lsc, double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resetRHSVector(LinSysCore *lsc, double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sumIntoSystemMatrix(LinSysCore *lsc, int numPtRows, const int* pt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PtCols, const int* ptCols, int numBlkRows, const int* blk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lkCols, const int* blkCols, const double* const* 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sumIntoRHSVector(LinSysCore *lsc, int num, const double* values, const int* indic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matrixLoadComplete(LinSysCore *l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enforceEssentialBC(LinSysCore *lsc, int* globalEqn, double*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* gamma, int le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enforceRemoteEssBCs(LinSysCore *lsc,int numEqns,int* globalEqns, int** col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* colIndLen, double** coe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enforceOtherBC(LinSysCore *lsc, int* globalEqn, double* alpha, double *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* gamma, int le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putInitialGuess(LinSysCore *lsc, const int* eqn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 double* values, int le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getSolution(LinSysCore *lsc, double *answers, int le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getSolnEntry(LinSysCore *lsc, int eqnNumber, double *answ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formResidual(LinSysCore *lsc, double *values, int le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E_launchSolver(LinSysCore *lsc, int *solveStatus, int *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LinSysC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 the various options for solvers and per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olver xxx] where xxx specifies one of {\sf cg}, {\sf g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  <w:tab/>
        <w:t xml:space="preserve">      {\sf fgmres}, {\sf bicgs}, {\sf bicgstab}, {\sf tfqm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symqmr}, {\sf superlu}, or {\sf superlux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is {\sf gm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solv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solv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reconditioner xxx] where xxx is one of {\sf diagonal}, {\sf pil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euclid}, {\sf parasails}, {\sf boomeramg}, {\sf ddilu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poly}, {\sf blockP}, {\sf Uzawa}, or {\sf mli}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default is {\sf diagonal}.  Another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xxx is {\sf reuse} which allows the preconditioner to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this is to be set after a preconditioner has been set up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precondition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precondition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maxIteration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permitted for the iterative sol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value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tolerance xxx] where xxx is a floating point number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termination criterion for the iterative solver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1.0E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gmresDim xxx] where xxx is an integer specifying the value of 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started GMRES(m).  The default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opCrit xxx] where xxx is one of {\sf absolute} or {\sf 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topping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Ordering xxx] - where xxx specifies one of {\sf natur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mmd} (minimum degree ordering).  Thi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s used to minimize the number of nonzero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the LU decomposition.  The default is natur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Scale xxx] where xxx specifies one of {\sf y} (perfor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column scalings before decomposition) or {\sf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n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and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algebraic multigrid preconditione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CoarsenType xxx] where xxx specifies one of {\sf falg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ruge}, or {\sf default (CLJP)} coarsening fo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MeasureType xxx] where xxx specifies one of {\sf loc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or {\sf global}.  This parameter affects how coarsen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NumSweeps xxx] where xxx is an intege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- and post-smoothing at each level of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two pre- and two post-smoo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RelaxType xxx] where xxx is one of {\sf jacobi} (Damped Jacob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gs-slow} (sequential Gauss-Seidel), {\sf gs-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Gauss-Seidel on interior nodes), or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Weight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d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Jacobi and GS smoothe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Omega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moother for multiple processo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Strong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trong coupling in BOOMERAMG's coasening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SystemSize xxx] where xxx is the degree of freedom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UseGSMG] - tells BOOMERAMG to use a different coarsening called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GSMGNumSamples] where xxx is the number of sampl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o determine how to coarsen for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erAM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smoothed aggregation preconditioner M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the output level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ethod xxx] where xxx is either {\sf AMGSA} (default), {\sf AMGSA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o indicate which MLI algorithm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Levels xxx] where xxx is the maximum number of levels (default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axIterations xxx] where xxx is the 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(default = 1 as preconditio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ycleType xxx] where xxx is either 'V' or 'W' cycle (default = 'V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rengthThreshold xxx] strength threshold for coarsening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moother xxx] where xxx is either {\sf Jacobi}, {\sf BJacobi}, {\sf 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{\sf SGS}, {\sf HSGS} (SSOR,default), {\sf BSGS}, {\sf ParaSail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MLS}, {\sf CGJacobi}, {\sf CGBJacobi}, or {\sf Chebyshe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Sweeps xxx] where xxx is the number of smoother sweeps (default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oarseSolver xxx] where xxx is one of those in 'smooth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SuperLU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CoarseSize xxx] where xxx is the minimum coarse grid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control the number of levels used 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weight xxx] where xxx is the relaxation parameter for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moother (default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odeDOF xxx] where xxx is the degree of freedom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llSpaceDim xxx] where xxx is the dimension of the null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coarse grid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useNodalCoord xxx] where xxx is either 'on' or 'off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to indicate whether the nodal coordinates are used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itial nul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aAMGCalibrationSize xxx] where xxx is the additional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to be generated via calibration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numSmoothVecs xxx] where xxx is the number of near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used to create the prolongation operator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moothVecSteps xxx] where xxx is the number of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used to generate the smooth vectors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 addition, to use 'AMGSAe', the parameter 'haveSFEI' has to be s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FEI using the parameters function (this option is vali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andia FE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ILUT, ParaSails and polynomial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ddilutFillin xxx] where xxx is a floating point numb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the maximum number of nonzeros kept in the formation of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complete L and U (a value of $0.0$ means same sparsity as $A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a value of $1.0$ means two times the number of nonzer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$A$.).  If this is not called, a value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based on the sparsit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ddilutDropTol xxx] where xxx is a floating point number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reshold to drop small entries in L and U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Nlevels xxx] where xxx is an non-negative integ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incomplete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Threshold xxx] where xxx is a floating point numb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threshold used to sparsify the incomplete facto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setting up the sparse approximate inver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Nlevels xxx] where xxx is an integer larger than 0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approximate inve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Filter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$A$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Loadbal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d 1 specifying how load balancing ha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Edmond, explain please)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Symmetric] sets Parasails to take $A$ a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UnSymmetric] sets Parasails to take $A$ as non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Reuse] sets Parasails to reuse the sparsity pattern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olyorder xxx] where xxx is the order of the least-squares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rameters for this preconditioner are preceded by the keyword {sf block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available parameters after this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blockD] turns on block diagonal pre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blockT] turns on block tridiagonal pre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blockLU] turns on block LU pre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the output level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block1FieldID xxx] where xxx is field ID for the (1,1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block2FieldID xxx] where xxx is field ID for the (2,2) bloc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ALE3D's implicit hydrodynamics with slide surfaces, the field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both blocks are -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rintInfo] prints information about internal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lumpedMassScheme xxx] where is either {\sf diag} (take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of the (1,1) block) or {\sf ainv} (take the approximat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(1,1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invA11PSNlevels xxx] where xxx is 0 or 1 to indicate the ParaS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nlevels to use to generate the lumped mass matrix (if {\sf ain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invA11PSThresh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and 1 to indicate the ParaSails threshold to use to generate the l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ss matrix (if {\sf ainv} i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Solver xxx] where xxx is either {\sf cg} or {\sf gmres} a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for the (1,1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Tolerance xxx] where xxx is convergence toler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(1,1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MaxIterations xxx] where xxx is maximum number of it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(1,1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11Precon xxx] where xxx is either {\sf pilut}, {\sf boomeramg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euclid}, {\sf parasails}, {\sf ddilut}, or {\sf mli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PSNlevels xxx] - ParaSails' n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11PreconPSThresh xxx] - ParaSails' thresh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PSFilter xxx] - ParaSails'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AMGThresh xxx] - Boomeramg'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AMGRelaxType xxx] - Boomeramg's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AMGNumSweeps xxx] - Boomeramg's num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AMGSystemSize xxx] - Boomeramg's system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EuclidNLevels xxx] - Euclid's n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EuclidThresh xxx] - Euclid'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PilutFillin xxx] - Pilut's fi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PilutDropTol xxx] - Pilut's drop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DDIlutFillin xxx] - DDILUT's fi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DDIlutDropTol xxx] - DDILUT's drop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MLIRelaxType xxx] - MLI's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MLIThresh xxx] - MLI'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MLIPweight xxx] - MLI's P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MLINumSweeps xxx] - MLI's num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MLINodeDOF xxx] - MLI's nodeD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MLINullDim xxx] - MLI's null spac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Solver xxx] where xxx is either {\sf cg} or {\sf gmres} a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for the (2,2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Tolerance xxx] where xxx is convergence toler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(2,2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MaxIterations xxx] where xxx is maximum number of it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(2,2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22Precon xxx] where xxx is either {\sf pilut}, {\sf boomeramg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euclid}, {\sf parasails}, {\sf ddilut}, or {\sf mli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PSNlevels xxx] - ParaSails n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PSThresh xxx] - ParaSails'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PSFilter xxx] - ParaSails'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AMGThresh xxx] - Boomeramg'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AMGRelaxType xxx] - Boomeramg's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AMGNumSweeps xxx] - Boomeramg's num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AMGSystemSize xxx] - Boomeramg's system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EuclidNLevels xxx] - Euclid's n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EuclidThresh xxx] - Euclid'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PilutFillin xxx] - Pilut's fi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PilutDropTol xxx] - Pilut's drop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DDIlutFillin xxx] - DDILUT's fi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DDIlutDropTol xxx] - DDILUT's drop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MLIRelaxType xxx] - MLI's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MLIThresh xxx] - MLI'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MLIPweight xxx] - MLI's P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MLINumSweeps xxx] - MLI's num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MLINodeDOF xxx] - MLI's nodeD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22PreconMLINullDim xxx] - MLI's null spac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Uzawa preconditioner has a similar parameter set as block precond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s described in the following (except that DDIlut is not available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-  where xxx is the output level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Solver xxx] where xxx is either {\sf cg} or {\sf gmres} a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for the (1,1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Tolerance xxx] where xxx is convergence toler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(1,1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MaxIterations xxx] where xxx is maximum number of it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(1,1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11Precon xxx] where xxx is either {\sf pilut}, {\sf boomeramg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euclid}, {\sf parasails}, {\sf ddilut}, or {\sf mli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PSNlevels xxx] - ParaSails' n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PSThresh xxx] - ParaSails'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PSFilter xxx] - ParaSails'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AMGThresh xxx] - Boomeramg'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AMGRelaxType xxx] - Boomeramg's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AMGNumSweeps xxx] - Boomeramg's num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AMGSystemSize xxx] - Boomeramg's system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EuclidNLevels xxx] - Euclid's n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EuclidThresh xxx] - Euclid'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PilutFillin xxx] - Pilut's fi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PilutDropTol xxx] - Pilut's drop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MLIRelaxType xxx] - MLI's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MLIThresh xxx] - MLI'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MLIPweight xxx] - MLI's P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MLINumSweeps xxx] - MLI's num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MLINodeDOF xxx] - MLI's nodeD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11PreconMLINullDim xxx] - MLI's null spac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SolverDampingFactor xxx] where xxx is the damping (scaling)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for the Schur complement approximation of the (2,2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Solver xxx] where xxx is either {\sf cg} or {\sf gmres} a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for the (2,2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Tolerance xxx] where xxx is convergence toler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(2,2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MaxIterations xxx] where xxx is maximum number of it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(2,2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22Precon xxx] where xxx is either {\sf pilut}, {\sf boomeramg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euclid}, {\sf parasails}, {\sf ddilut}, or {\sf mli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PreconPSNlevels xxx] - ParaSails' n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PreconPSThresh xxx] - ParaSails'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PreconPSFilter xxx] - ParaSails'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PreconAMGThresh xxx] - Boomeramg'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PreconAMGRelaxType xxx] - Boomeramg's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PreconAMGNumSweeps xxx] - Boomeramg's num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PreconAMGSystemSize xxx] - Boomeramg's system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PreconEuclidNLevels xxx] - Euclid's n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PreconEuclidThresh xxx] - Euclid'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PreconPilutFillin xxx] - Pilut's fi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PreconPilutDropTol xxx] - Pilut's drop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PreconMLIRelaxType xxx] - MLI's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PreconMLIThresh xxx] - MLI'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PreconMLIPweight xxx] - MLI's P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PreconMLINumSweeps xxx] - MLI's num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PreconMLINodeDOF xxx] - MLI's nodeD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22PreconMLINullDim xxx] - MLI's null spac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which define different reduc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churReduction] turns on the Schur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lideReduction] turns on the slide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2] turns on the slide reduction mode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3] turns on the slide reduction mode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control diagnostic information, memory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an integer specify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level.  An output level of $1$ prints only the s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such as number of iterations and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 output level of $2$ prints debug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functions visited and preconditio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 output level of $3$ or higher prints more debu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uch as the matrix and right hand side loa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LinearSystemCore function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etDebug xxx] where xxx is one of {\sf slideReduction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3} (level 1,2,3 diagnostics in the slid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duction code), {\sf printMat} (print the origi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to a file), {\sf printReducedMat} (print the reduc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into a file),  {\sf printSol} (print the solution into a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ddilut} (output diagnostic information for DD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preconditioner setup), and {\sf amgDebug} (output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for A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ptimizeMemory] cleans up the matrix sparsity pattern afte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has been loaded. (It has been kept to allow matrix re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imposeNoBC] turns off the boundary condition to allow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matrix (for example, checking the null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that are helpful for finite el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Conjugate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the A-conjugate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Res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FEData] indicates that additional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SFEI] indicates that the simplified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