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1917801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39712792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31808033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6532982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