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564887504"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7828550"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337381951"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472773126"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13266412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436541318"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