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4193418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2223345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2938803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4233066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0226516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6405814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7264719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8645140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