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xco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Foundation object class for displaying pixe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 classes (at present: dumbdraw, draw, and grap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classed from coredraw. Therefore these subclasse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uperset of the operation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edraw and its subclasses can be thought of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indow into a space where pixes reside, or a scree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ixes are projected. One can select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ientation and other parameters of this window/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 to the set of func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nctions provided by coredraw, which are inher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den by its subclasses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ing and manag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ing forward transforms for drawing p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ing backward transforms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ation of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control over transform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ch as zoom and 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ing a mechanism for deciding which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x should recieve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edraw and subclassses do not display anything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ixes provide the actual images and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in a coredraw widget/subclass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te that since the pix display, transformation a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functions are present in the coredraw class, any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displayed in any draw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edraw widget can only display pixes using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thographic projections in the xy plan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, x is to the right, y is up and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ixe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future revision the z coordinate will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der of redrawing pixes to enable pixes to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ther according to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ess flexibility in transformation op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andicap (e.g., in displaying a simulation lay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 projections would just confuse matter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edraw widget is not especially useful f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aw widget is recommended for al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exibility is desired, since the overhead i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eneral transformations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pi Bhalla Caltech April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xcoredraw_type [in src/Xodus/draw/xcoredraw_stru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fg</w:t>
        <w:tab/>
        <w:t>Foreground color of coredraw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</w:t>
        <w:tab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eom</w:t>
        <w:tab/>
        <w:t>Position of left edge of co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geom</w:t>
        <w:tab/>
        <w:t>Position of upper edge of co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geom</w:t>
        <w:tab/>
        <w:t>Width of co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eom</w:t>
        <w:tab/>
        <w:t>Height of co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in</w:t>
        <w:tab/>
        <w:t>left edge of window for display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min</w:t>
        <w:tab/>
        <w:t>bottom edge of window for display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ax</w:t>
        <w:tab/>
        <w:t>right edge of window for display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max</w:t>
        <w:tab/>
        <w:t>top edge of window for display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</w:t>
        <w:tab/>
        <w:t>Script operation(s) to perform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. The script calls to the coredra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only made if none of the child pix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ed an interest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XCoreDraw [in src/Xodus/widg/xcoredraw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widg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XUPDATE: update internal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widge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COMMAND: an action that can invok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'script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DROP: Called when a pix is dropped into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an only be displayed in a form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coredraw does not perform any computa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n by the simulation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form /form [0,0,500,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coredraw /form/coredraw [0,0,100%,100%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bg red -script "echo Hello, I am a coredraw widg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/form/coredraw xmin -2 xmax 2 ymin -2 ymax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display the pix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sphere /form/coredraw/sphere -fg green -r 1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cript "echo Hello, I am a sphere pi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show /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XODUS documentation, pix documentation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oredraw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