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0695126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560951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46204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88185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163645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54945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66897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749441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938980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177336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380221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