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286069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9219077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