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427618120"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049312434"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903787953"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2636462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656526202"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78655319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1648738728"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56008204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625380192"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367030691"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915831712"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