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67953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378142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257828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24909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997886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61779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47564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62522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149389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529922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341201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