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63523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651870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